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 29 мая 2023 года                                                            № 51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0"/>
          <w:lang w:val="ru-RU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№1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знать утратившими силу постановления администрации Ейского городского поселения Ейского района: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от 20 мая 2020 года № 343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от 12 августа 2020 года № 522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от 16 сентября 2020 года № 643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от 17 декабря 2020 года № 992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от 9 февраля 2021 года № 97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от 24 мая 2021 года № 383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) от 18 августа 2021 года № 648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) от 23 сентября 2021 года № 857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) от 31 января 2022 года № 67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) от 25 марта 2022 года № 231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) от 13 июля 2022 года № 606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) от 10 октября 2022 года № 917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) от 27 октября 2022 года № 1006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) от 9 декабря 2022 года № 1312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тделу</w:t>
      </w:r>
      <w:r>
        <w:rPr>
          <w:color w:val="000000"/>
          <w:sz w:val="28"/>
          <w:szCs w:val="28"/>
          <w:lang w:val="ru-RU"/>
        </w:rPr>
        <w:t xml:space="preserve"> по организационной работе</w:t>
      </w:r>
      <w:r>
        <w:rPr>
          <w:color w:val="000000"/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Родченко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>
          <w:b/>
          <w:b/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Д.В. Кияшко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User</cp:lastModifiedBy>
  <cp:lastPrinted>2022-10-26T09:31:00Z</cp:lastPrinted>
  <dcterms:modified xsi:type="dcterms:W3CDTF">2023-05-29T08:43:00Z</dcterms:modified>
  <cp:revision>244</cp:revision>
  <dc:subject/>
  <dc:title>                                             </dc:title>
</cp:coreProperties>
</file>